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spacing w:before="0" w:after="0"/>
        <w:jc w:val="center"/>
        <w:rPr>
          <w:rFonts w:ascii="Arial" w:hAnsi="Arial" w:cs="Arial"/>
          <w:b/>
          <w:b/>
          <w:bCs/>
          <w:sz w:val="24"/>
          <w:szCs w:val="24"/>
        </w:rPr>
      </w:pPr>
      <w:r>
        <w:rPr>
          <w:rFonts w:cs="Arial" w:ascii="Arial" w:hAnsi="Arial"/>
          <w:b/>
          <w:bCs/>
          <w:sz w:val="24"/>
          <w:szCs w:val="24"/>
        </w:rPr>
        <w:t>Współpraca spółek miejskich ze wspólnotami mieszkaniowymi</w:t>
      </w:r>
    </w:p>
    <w:p>
      <w:pPr>
        <w:pStyle w:val="Normal"/>
        <w:pBdr/>
        <w:spacing w:before="0" w:after="0"/>
        <w:jc w:val="both"/>
        <w:rPr>
          <w:rFonts w:ascii="Arial" w:hAnsi="Arial" w:cs="Arial"/>
          <w:b/>
          <w:b/>
          <w:bCs/>
          <w:sz w:val="24"/>
          <w:szCs w:val="24"/>
        </w:rPr>
      </w:pPr>
      <w:r>
        <w:rPr>
          <w:rFonts w:cs="Arial" w:ascii="Arial" w:hAnsi="Arial"/>
          <w:b/>
          <w:bCs/>
          <w:sz w:val="24"/>
          <w:szCs w:val="24"/>
        </w:rPr>
      </w:r>
    </w:p>
    <w:p>
      <w:pPr>
        <w:pStyle w:val="Normal"/>
        <w:pBdr/>
        <w:spacing w:before="0" w:after="0"/>
        <w:jc w:val="both"/>
        <w:rPr>
          <w:rFonts w:ascii="Arial" w:hAnsi="Arial" w:cs="Arial"/>
          <w:sz w:val="24"/>
          <w:szCs w:val="24"/>
        </w:rPr>
      </w:pPr>
      <w:r>
        <w:rPr>
          <w:rFonts w:cs="Arial" w:ascii="Arial" w:hAnsi="Arial"/>
          <w:sz w:val="24"/>
          <w:szCs w:val="24"/>
        </w:rPr>
      </w:r>
    </w:p>
    <w:p>
      <w:pPr>
        <w:pStyle w:val="Normal"/>
        <w:pBdr/>
        <w:spacing w:before="0" w:after="0"/>
        <w:jc w:val="both"/>
        <w:rPr>
          <w:rFonts w:ascii="Arial" w:hAnsi="Arial" w:cs="Arial"/>
          <w:sz w:val="24"/>
          <w:szCs w:val="24"/>
        </w:rPr>
      </w:pPr>
      <w:r>
        <w:rPr>
          <w:rFonts w:cs="Arial" w:ascii="Arial" w:hAnsi="Arial"/>
          <w:sz w:val="24"/>
          <w:szCs w:val="24"/>
        </w:rPr>
      </w:r>
    </w:p>
    <w:p>
      <w:pPr>
        <w:pStyle w:val="Normal"/>
        <w:pBdr/>
        <w:spacing w:before="0" w:after="0"/>
        <w:jc w:val="both"/>
        <w:rPr>
          <w:rFonts w:ascii="Arial" w:hAnsi="Arial" w:cs="Arial"/>
          <w:sz w:val="24"/>
          <w:szCs w:val="24"/>
        </w:rPr>
      </w:pPr>
      <w:r>
        <w:rPr>
          <w:rFonts w:cs="Arial" w:ascii="Arial" w:hAnsi="Arial"/>
          <w:sz w:val="24"/>
          <w:szCs w:val="24"/>
        </w:rPr>
        <w:t xml:space="preserve">Zgodnie z definicją zawartą art. 6 ustawy z dnia 24 czerwca 1994 r. o własności lokali (tekst jednolity: Dziennik Ustaw z 2000 r., numer 80, pozycja 903, ze zmianami) wspólnotę mieszkaniową tworzy ogół właścicieli, których lokale wchodzą w skład określonej nieruchomości. Członkiem wspólnoty może być nie tylko właściciel lokalu mieszkalnego. Na gruncie ustawy o własności lokali dopuszczalne jest także wyodrębnienie i ustanowienie odrębnej własności lokalu o innym przeznaczeniu niż mieszkanie np. garażu lub lokalu użytkowego znajdującego się w obrębie budynku, w którym wyodrębniono własność lokalu. </w:t>
      </w:r>
    </w:p>
    <w:p>
      <w:pPr>
        <w:pStyle w:val="Normal"/>
        <w:pBdr/>
        <w:spacing w:before="0" w:after="0"/>
        <w:jc w:val="both"/>
        <w:rPr>
          <w:rFonts w:ascii="Arial" w:hAnsi="Arial" w:cs="Arial"/>
          <w:sz w:val="24"/>
          <w:szCs w:val="24"/>
        </w:rPr>
      </w:pPr>
      <w:r>
        <w:rPr>
          <w:rFonts w:cs="Arial" w:ascii="Arial" w:hAnsi="Arial"/>
          <w:sz w:val="24"/>
          <w:szCs w:val="24"/>
        </w:rPr>
        <w:t>Ze względu na swój charakter wspólnota mieszkaniowa jest w literaturze porównywana do spółki jawnej, unormowanej obecnie w Kodeksie spółek handlowych. Porównanie to ma jedynie na celu zobrazowanie pewnych prawidłowości rządzących funkcjonowaniem wspólnoty, nie można w żadnej mierze utożsamiać tych dwóch tworów. Wspólnota mieszkaniowa jest organizacją powołaną przez ustawę w celu umożliwienia prawidłowego funkcjonowania właścicieli lokali w ramach jednego budynku, położonego na tym samym gruncie. Wspólnota mieszkaniowa istnieje z mocy prawa, nie można zlikwidować jej w drodze umowy lub innej czynności prawnej.</w:t>
      </w:r>
    </w:p>
    <w:p>
      <w:pPr>
        <w:pStyle w:val="Normal"/>
        <w:pBdr/>
        <w:spacing w:before="0" w:after="0"/>
        <w:jc w:val="both"/>
        <w:rPr>
          <w:rFonts w:ascii="Arial" w:hAnsi="Arial" w:cs="Arial"/>
          <w:sz w:val="24"/>
          <w:szCs w:val="24"/>
        </w:rPr>
      </w:pPr>
      <w:r>
        <w:rPr>
          <w:rFonts w:cs="Arial" w:ascii="Arial" w:hAnsi="Arial"/>
          <w:sz w:val="24"/>
          <w:szCs w:val="24"/>
        </w:rPr>
        <w:t>Wspólnota mieszkaniowa powstaje z chwilą wyodrębnienia pierwszego lokalu, pod warunkiem, że jego właścicielem jest inna osoba niż dotychczasowy właściciel nieruchomości. Ten ostatni nie zmienia się we właściciela lokalu, jest on współwłaścicielem nieruchomości a zarazem ma wyłączność na korzystanie z części składowej nieruchomości, jaką jest niewyodrębniona część budynku. Z technicznego punktu widzenia ta pozostała część nieruchomości może stanowić kilka lokali samodzielnych (definicja samodzielnego lokalu została podana w art. 2 ust. 2 ustawy). Z mocy art. 4 ust. 1 ustawy, właściciel niewyodrębnionego lokalu ma takie same prawa co do tych lokali jak i co do nieruchomości wspólnej, jakie przysługują właścicielom lokali wyodrębnionych.</w:t>
      </w:r>
    </w:p>
    <w:p>
      <w:pPr>
        <w:pStyle w:val="Normal"/>
        <w:pBdr/>
        <w:spacing w:before="0" w:after="0"/>
        <w:jc w:val="both"/>
        <w:rPr>
          <w:rFonts w:ascii="Arial" w:hAnsi="Arial" w:cs="Arial"/>
          <w:sz w:val="24"/>
          <w:szCs w:val="24"/>
        </w:rPr>
      </w:pPr>
      <w:r>
        <w:rPr>
          <w:rFonts w:cs="Arial" w:ascii="Arial" w:hAnsi="Arial"/>
          <w:sz w:val="24"/>
          <w:szCs w:val="24"/>
        </w:rPr>
        <w:t>Ustanowienia odrębnej własności lokalu można dokonać w drodze umowy, jednostronnej czynności prawnej oraz orzeczenia sądowego.</w:t>
      </w:r>
    </w:p>
    <w:p>
      <w:pPr>
        <w:pStyle w:val="Normal"/>
        <w:pBdr/>
        <w:spacing w:before="0" w:after="0"/>
        <w:jc w:val="both"/>
        <w:rPr>
          <w:rFonts w:ascii="Arial" w:hAnsi="Arial" w:cs="Arial"/>
          <w:sz w:val="24"/>
          <w:szCs w:val="24"/>
        </w:rPr>
      </w:pPr>
      <w:r>
        <w:rPr>
          <w:rFonts w:cs="Arial" w:ascii="Arial" w:hAnsi="Arial"/>
          <w:sz w:val="24"/>
          <w:szCs w:val="24"/>
        </w:rPr>
        <w:t>Umowę o ustanowienie odrębnej własności lokalu mogą zawrzeć albo współwłaściciele nieruchomości, albo właściciel nieruchomości i nabywca lokalu. W tej sytuacji zawsze dojdzie do powstania wspólnoty mieszkaniowej, gdyż w ramach jednego budynku zaistnieją dwa podmioty, z których przynajmniej jeden będzie właścicielem lokalu. Umowa dla swej ważności wymaga formy aktu notarialnego, warunkiem zaś powstania odrębnej własności lokalu, obok umowy, będzie dokonanie wpisu do księgi wieczystej. Dopiero wpis spowoduje powstanie odrębnej własności lokalu, tym samym powstanie wspólnoty mieszkaniowej.</w:t>
      </w:r>
    </w:p>
    <w:p>
      <w:pPr>
        <w:pStyle w:val="Normal"/>
        <w:pBdr/>
        <w:spacing w:before="0" w:after="0"/>
        <w:jc w:val="both"/>
        <w:rPr>
          <w:rFonts w:ascii="Arial" w:hAnsi="Arial" w:cs="Arial"/>
          <w:sz w:val="24"/>
          <w:szCs w:val="24"/>
        </w:rPr>
      </w:pPr>
      <w:r>
        <w:rPr>
          <w:rFonts w:cs="Arial" w:ascii="Arial" w:hAnsi="Arial"/>
          <w:sz w:val="24"/>
          <w:szCs w:val="24"/>
        </w:rPr>
        <w:t>W drodze jednostronnej czynności prawnej można ustanowić odrębną własność lokalu dla siebie (art. 10 ustawy). Zgodnie z poglądem przytoczonym wyżej, przez ten akt wspólnota mieszkaniowa nie powstanie, pomimo że wyodrębniono lokal mieszkalny. Stanie się tak z tego powodu, że lokal i pozostała część nieruchomości są nadal własnością tego samego podmiotu. Dopiero zbycie wyodrębnionego lokalu na rzecz osoby trzeciej spowoduje powstanie wspólnoty mieszkaniowej.</w:t>
      </w:r>
    </w:p>
    <w:p>
      <w:pPr>
        <w:pStyle w:val="Normal"/>
        <w:pBdr/>
        <w:spacing w:before="0" w:after="0"/>
        <w:jc w:val="both"/>
        <w:rPr>
          <w:rFonts w:ascii="Arial" w:hAnsi="Arial" w:cs="Arial"/>
          <w:sz w:val="24"/>
          <w:szCs w:val="24"/>
        </w:rPr>
      </w:pPr>
      <w:r>
        <w:rPr>
          <w:rFonts w:cs="Arial" w:ascii="Arial" w:hAnsi="Arial"/>
          <w:sz w:val="24"/>
          <w:szCs w:val="24"/>
        </w:rPr>
        <w:t>Wyodrębnienie własności lokalu może nastąpić także na mocy orzeczenia sądu, znoszącego współwłasność nieruchomości. Z chwilą ujawnienia stanu prawnego wykreowanego orzeczeniem sądu, w księdze wieczystej powstaje odrębna własność lokalu. Jako że nie można być współwłaścicielem samym ze sobą, orzeczenie o zniesieniu współwłasności ze swej istoty dotyczy przynajmniej dwóch podmiotów. Także w tym przypadku zawsze dojdzie do powstania wspólnoty mieszkaniowej z  chwilą powstania odrębnej własności lokalu.</w:t>
      </w:r>
    </w:p>
    <w:p>
      <w:pPr>
        <w:pStyle w:val="Normal"/>
        <w:pBdr/>
        <w:spacing w:before="0" w:after="0"/>
        <w:jc w:val="both"/>
        <w:rPr>
          <w:rFonts w:ascii="Arial" w:hAnsi="Arial" w:cs="Arial"/>
          <w:sz w:val="24"/>
          <w:szCs w:val="24"/>
        </w:rPr>
      </w:pPr>
      <w:r>
        <w:rPr>
          <w:rFonts w:cs="Arial" w:ascii="Arial" w:hAnsi="Arial"/>
          <w:sz w:val="24"/>
          <w:szCs w:val="24"/>
        </w:rPr>
        <w:t>Z chwilą wyodrębnienia własności lokalu w budynku z mocy prawa powstaje współwłasność nieruchomości, na której wystawiono budynek. Właścicielowi każdego lokalu przysługuje udział we współwłasności tej nieruchomości. Udział ten jest prawem związanym z własnością lokalu, co oznacza, że nie może być bez lokalu zbyty. Dopóki trwa odrębna własność lokali nie można żądać zniesienia współwłasności nieruchomości wspólnej. Jest to zatem współwłasność przymusowa. Zgodnie z ustawową definicją (art. 3 ust. 2) nieruchomością wspólną jest grunt oraz części budynku i urządzenia, które nie służą wyłącznie do użytku właścicieli lokali. Wielkość udziału właściciela lokalu w nieruchomości wspólnej oblicza się dzieląc powierzchnię użytkową lokalu wraz z pomieszczeniami przynależnymi (m.in. piwnica, strych, komórka, garaż) przez łączną powierzchnię użytkową wszystkich lokali wraz z pomieszczeniami do niej przynależnymi.</w:t>
      </w:r>
    </w:p>
    <w:p>
      <w:pPr>
        <w:pStyle w:val="Normal"/>
        <w:pBdr/>
        <w:spacing w:before="0" w:after="0"/>
        <w:jc w:val="both"/>
        <w:rPr>
          <w:rFonts w:ascii="Arial" w:hAnsi="Arial" w:cs="Arial"/>
          <w:sz w:val="24"/>
          <w:szCs w:val="24"/>
        </w:rPr>
      </w:pPr>
      <w:r>
        <w:rPr>
          <w:rFonts w:cs="Arial" w:ascii="Arial" w:hAnsi="Arial"/>
          <w:sz w:val="24"/>
          <w:szCs w:val="24"/>
        </w:rPr>
        <w:t>W celu umożliwienia działania wspólnocie ustawodawca przyznał jej tzw. ułomną osobowość prawną, stanowiąc, iż wspólnota mieszkaniowa może nabywać prawa i zaciągać zobowiązania, pozywać i być pozywana.  Pomimo tego wspólnota może być podmiotem praw i obowiązków. Może wchodzić w stosunki prawne z innymi podmiotami (np. kupno materiałów potrzebnych do wykonania ogrodzenia nieruchomości wspólnej), jak i z jej członkami (np. zawarcie umowy o wykonywanie drobnych napraw pomiędzy wspólnotą i jednym z właścicieli lokali). Także przed sądem może występować wspólnota mieszkaniowa w swoim imieniu jako strona, ma zatem zdolność sądową.</w:t>
      </w:r>
    </w:p>
    <w:p>
      <w:pPr>
        <w:pStyle w:val="Normal"/>
        <w:pBdr/>
        <w:spacing w:before="0" w:after="0"/>
        <w:jc w:val="both"/>
        <w:rPr>
          <w:rFonts w:ascii="Arial" w:hAnsi="Arial" w:cs="Arial"/>
          <w:sz w:val="24"/>
          <w:szCs w:val="24"/>
        </w:rPr>
      </w:pPr>
      <w:r>
        <w:rPr>
          <w:rFonts w:cs="Arial" w:ascii="Arial" w:hAnsi="Arial"/>
          <w:sz w:val="24"/>
          <w:szCs w:val="24"/>
        </w:rPr>
        <w:t>Każdy właściciel lokalu znajduje się w podwójnej roli – jest on właścicielem lokalu oraz współwłaścicielem nieruchomości wspólnej. Odnośnie lokalu służą mu wszystkie atrybuty, jakie służą właścicielowi każdej rzeczy – może on lokalem rozporządzać oraz korzystać z niego. Uprawnienia te może właściciel lokalu wykonywać do granic zdefiniowanych w ustawie, zgodnie z zasadami współżycia społecznego i społeczno – gospodarczym przeznaczeniem swego prawa. Z mocy art. 13 ustawy właściciel ma obowiązek utrzymywać swój lokal w należytym stanie, przestrzegać porządku domowego, uczestniczyć w kosztach zarządu dotyczących nieruchomości wspólnej, korzystać z niej w sposób nieutrudniający korzystania przez innych współwłaścicieli oraz współdziałać z nimi w ochronie wspólnego dobra. Ma on także obowiązek ponoszenia wydatków związanych z utrzymaniem jego lokalu.</w:t>
      </w:r>
    </w:p>
    <w:p>
      <w:pPr>
        <w:pStyle w:val="Normal"/>
        <w:pBdr/>
        <w:spacing w:before="0" w:after="0"/>
        <w:jc w:val="both"/>
        <w:rPr>
          <w:rFonts w:ascii="Arial" w:hAnsi="Arial" w:cs="Arial"/>
          <w:sz w:val="24"/>
          <w:szCs w:val="24"/>
        </w:rPr>
      </w:pPr>
      <w:r>
        <w:rPr>
          <w:rFonts w:cs="Arial" w:ascii="Arial" w:hAnsi="Arial"/>
          <w:sz w:val="24"/>
          <w:szCs w:val="24"/>
        </w:rPr>
        <w:t>Zarząd nieruchomością wspólną wymusza konieczność współdziałania członków wspólnoty w wypracowywaniu kompromisu. Na tle zarządu nieruchomością wspólną najwyraźniej widać sens powołania do życia instytucji wspólnoty mieszkaniowej.</w:t>
      </w:r>
    </w:p>
    <w:p>
      <w:pPr>
        <w:pStyle w:val="Normal"/>
        <w:pBdr/>
        <w:spacing w:before="0" w:after="0"/>
        <w:jc w:val="both"/>
        <w:rPr>
          <w:rFonts w:ascii="Arial" w:hAnsi="Arial" w:cs="Arial"/>
          <w:sz w:val="24"/>
          <w:szCs w:val="24"/>
        </w:rPr>
      </w:pPr>
      <w:r>
        <w:rPr>
          <w:rFonts w:cs="Arial" w:ascii="Arial" w:hAnsi="Arial"/>
          <w:sz w:val="24"/>
          <w:szCs w:val="24"/>
        </w:rPr>
        <w:t>W sytuacji, w której członkowie wspólnoty mieszkaniowej nie osiągnęli porozumienia w sprawie zarządu nieruchomością wspólną, ustawodawca przewiduje dwa reżimy zarządu ustawowego.</w:t>
      </w:r>
    </w:p>
    <w:p>
      <w:pPr>
        <w:pStyle w:val="Normal"/>
        <w:pBdr/>
        <w:spacing w:before="0" w:after="0"/>
        <w:jc w:val="both"/>
        <w:rPr>
          <w:rFonts w:ascii="Arial" w:hAnsi="Arial" w:cs="Arial"/>
          <w:sz w:val="24"/>
          <w:szCs w:val="24"/>
        </w:rPr>
      </w:pPr>
      <w:r>
        <w:rPr>
          <w:rFonts w:cs="Arial" w:ascii="Arial" w:hAnsi="Arial"/>
          <w:sz w:val="24"/>
          <w:szCs w:val="24"/>
        </w:rPr>
        <w:t>Pierwszy – tzw. zarząd bezpośredni, przeznaczony jest dla niewielkich wspólnot mieszkaniowych tj. takich, w których liczba lokali wyodrębnionych i lokali niewyodrębnionych nie jest większa niż siedem. Stosuje się wówczas zasady przewidziane dla zarządu rzeczą wspólną przez Kodeks cywilny – do dokonania czynności przekraczających zakres zwykłego zarządu potrzeba zgody wszystkich współwłaścicieli, co najmniej połowa z nich może żądać w braku zgody rozstrzygnięcia spornej kwestii przez sąd. Do dokonania czynności zwykłego zarządu wymagana jest zgoda większości współwłaścicieli, w braku zgody każdy ze współwłaścicieli może żądać rozstrzygnięcia przez sąd. Każdy współwłaściciel jest uprawniony do dokonania czynności zmierzającej do zachowania wspólnego prawa. Większość oblicza się według wielkości udziałów. Ingerencja sądu jest przewidziana w sytuacji, gdy większość współwłaścicieli dokonałoby czynności rażąco sprzecznej z zasadami prawidłowego zarządu lub wtedy, gdy nie można uzyskać większości w istotnych sprawach zwykłego zarządu lub gdy większość współwłaścicieli narusza zasady prawidłowego zarządu lub krzywdzi mniejszość. Wówczas każdy z pozostałych współwłaścicieli może wystąpić o rozstrzygnięcie do sądu.</w:t>
      </w:r>
    </w:p>
    <w:p>
      <w:pPr>
        <w:pStyle w:val="Normal"/>
        <w:pBdr/>
        <w:spacing w:before="0" w:after="0"/>
        <w:jc w:val="both"/>
        <w:rPr>
          <w:rFonts w:ascii="Arial" w:hAnsi="Arial" w:cs="Arial"/>
          <w:sz w:val="24"/>
          <w:szCs w:val="24"/>
        </w:rPr>
      </w:pPr>
      <w:r>
        <w:rPr>
          <w:rFonts w:cs="Arial" w:ascii="Arial" w:hAnsi="Arial"/>
          <w:sz w:val="24"/>
          <w:szCs w:val="24"/>
        </w:rPr>
        <w:t>Inaczej wygląda kwestia zarządu nieruchomością wspólną w tzw. większych wspólnotach mieszkaniowych, tj. takich, w których liczba lokali wyodrębnionych i niewyodrębnionych jest większa niż siedem. Mamy tu do czynienia z zarządem pośrednim, sprawowanym przez zarząd. Członkiem zarządu może być wyłącznie osoba fizyczna, wybrana spośród członków wspólnoty lub spoza ich grona. Każdy z członków zarządu, jak i zarząd w całości mogą być w każdej chwili zawieszeni lub odwołani na mocy uchwały członków wspólnoty.</w:t>
      </w:r>
    </w:p>
    <w:p>
      <w:pPr>
        <w:pStyle w:val="Normal"/>
        <w:pBdr/>
        <w:spacing w:before="0" w:after="0"/>
        <w:jc w:val="both"/>
        <w:rPr>
          <w:rFonts w:ascii="Arial" w:hAnsi="Arial" w:cs="Arial"/>
          <w:sz w:val="24"/>
          <w:szCs w:val="24"/>
        </w:rPr>
      </w:pPr>
      <w:r>
        <w:rPr>
          <w:rFonts w:cs="Arial" w:ascii="Arial" w:hAnsi="Arial"/>
          <w:sz w:val="24"/>
          <w:szCs w:val="24"/>
        </w:rPr>
        <w:t xml:space="preserve">Zadaniem zarządu jest kierowanie sprawami wspólnoty i reprezentowanie jej na zewnątrz oraz w stosunkach pomiędzy wspólnotą a poszczególnymi jej członkami. Zarząd może być jedno lub wieloosobowy. W tym ostatnim przypadku do składania oświadczeń woli powołani są przynajmniej dwaj członkowie zarządu. Czynności zwykłego zarządu podejmuje zarząd samodzielnie, w celu dokonania czynności przekraczającej zakres zwykłego zarządu konieczna jest uchwała właścicieli lokali (członków wspólnoty mieszkaniowej) wyrażająca zgodę na dokonanie tej czynności oraz udzielająca zarządowi pełnomocnictwa do zawarcia umów stanowiących czynność przekraczającą zakres zwykłego zarządu. To, czy czynność przekracza zakres zwykłego zarządu czy też mieści się w ramach zwykłego zarządu, nie da się w większości wypadków rozstrzygnąć w oderwaniu od konkretnego stanu faktycznego. Ustawa o własności lokali wylicza w art. 22 ust. 3 przykładowo, co należy uznać za czynność przekraczającą zakres zwykłego zarządu. </w:t>
      </w:r>
    </w:p>
    <w:p>
      <w:pPr>
        <w:pStyle w:val="Normal"/>
        <w:pBdr/>
        <w:spacing w:before="0" w:after="0"/>
        <w:jc w:val="both"/>
        <w:rPr>
          <w:rFonts w:ascii="Arial" w:hAnsi="Arial" w:cs="Arial"/>
          <w:sz w:val="24"/>
          <w:szCs w:val="24"/>
        </w:rPr>
      </w:pPr>
      <w:r>
        <w:rPr>
          <w:rFonts w:cs="Arial" w:ascii="Arial" w:hAnsi="Arial"/>
          <w:sz w:val="24"/>
          <w:szCs w:val="24"/>
        </w:rPr>
        <w:t xml:space="preserve">W omawianym katalogu znalazło się m.in. ustalenie wynagrodzenia zarządu, dokonanie podziału nieruchomości, wytoczenie przez wspólnotę powództwa przeciwko właścicielowi lokalu, który długotrwale zalega z zapłatą należnych od niego opłat lub wykracza rażąco lub uporczywie przeciw obowiązującemu porządkowi domowemu albo przez swoje niewłaściwe zachowanie czyni korzystanie z nieruchomości wspólnej lub innych mieszkań uciążliwym, z żądaniem sprzedaży lokalu w drodze licytacji. Czynnością przekraczającą zakres zwykłego zarządu jest także przyjęcie rocznego planu gospodarczego, udzielenie zgody na nadbudowę lub przebudowę nieruchomości wspólnej, dokonanie podziału nieruchomości wspólnej, a także udzielenie zgody na dokonanie zmiany wysokości udziałów we współwłasności nieruchomości wspólnej. </w:t>
      </w:r>
    </w:p>
    <w:p>
      <w:pPr>
        <w:pStyle w:val="Normal"/>
        <w:pBdr/>
        <w:spacing w:before="0" w:after="0"/>
        <w:jc w:val="both"/>
        <w:rPr>
          <w:rFonts w:ascii="Arial" w:hAnsi="Arial" w:cs="Arial"/>
          <w:sz w:val="24"/>
          <w:szCs w:val="24"/>
        </w:rPr>
      </w:pPr>
      <w:r>
        <w:rPr>
          <w:rFonts w:cs="Arial" w:ascii="Arial" w:hAnsi="Arial"/>
          <w:sz w:val="24"/>
          <w:szCs w:val="24"/>
        </w:rPr>
        <w:t>Uchwały zapadają większością głosów członków wspólnoty mieszkaniowej liczoną według wielkości ich udziałów w nieruchomości wspólnej. Dopuszczalne jest zmodyfikowanie tej zasady w kierunku przyznania każdemu członkowi wspólnoty mieszkaniowej jednego głosu, niezależnie od wielkości udziału. Uchwała może zapaść albo na zebraniu właścicieli, albo w drodze indywidualnego zbierania głosów, albo w trybie mieszanym – poprzez oddanie części głosów na zebraniu, reszty zaś w drodze indywidualnego zbierania głosów. Także w dużej wspólnocie dopuszczalna jest ingerencja sądu w określonych w ustawie sprawach. Pierwszą sytuacją jest żądanie przez zarząd rozstrzygnięcia w sytuacji, gdy nie można uzyskać wymaganej większości właścicieli. Drugą sytuacją, w której dopuszczono ingerencję sądu jest zaskarżenie uchwały członków wspólnoty mieszkaniowej do sądu z powodu jej niezgodności z prawem lub umową właścicieli lokali albo z powodu naruszenia uchwałą zasad prawidłowego zarządu nieruchomością wspólną lub naruszenia interesu skarżącego członka wspólnoty. Poprzez przyznanie prawa zaskarżenia uchwały do sądu właściciel uzyskał instrument przeciwdziałania w podejmowaniu krzywdzących go uchwał. Termin zaskarżenia uchwały do sądu wynosi 6 tygodni i liczy się od dnia powzięcia uchwały na zebraniu właścicieli lokali lub od powiadomienia skarżącego o treści uchwały podjętej w drodze indywidualnego zbierania głosów.</w:t>
      </w:r>
    </w:p>
    <w:p>
      <w:pPr>
        <w:pStyle w:val="Normal"/>
        <w:pBdr/>
        <w:spacing w:before="0" w:after="0"/>
        <w:jc w:val="both"/>
        <w:rPr>
          <w:rFonts w:ascii="Arial" w:hAnsi="Arial" w:cs="Arial"/>
          <w:sz w:val="24"/>
          <w:szCs w:val="24"/>
        </w:rPr>
      </w:pPr>
      <w:r>
        <w:rPr>
          <w:rFonts w:cs="Arial" w:ascii="Arial" w:hAnsi="Arial"/>
          <w:sz w:val="24"/>
          <w:szCs w:val="24"/>
        </w:rPr>
        <w:t xml:space="preserve">Każdy właściciel lokalu jest uprawniony do kontroli działalności zarządu. W razie braku zarządu lub niewykonywania przez niego swych funkcji, każdy właściciel lokalu jest uprawniony do żądania ustanowienia przez sąd zarządcy przymusowego. </w:t>
      </w:r>
    </w:p>
    <w:p>
      <w:pPr>
        <w:pStyle w:val="Normal"/>
        <w:pBdr/>
        <w:spacing w:before="0" w:after="0"/>
        <w:jc w:val="both"/>
        <w:rPr>
          <w:rFonts w:ascii="Arial" w:hAnsi="Arial" w:cs="Arial"/>
          <w:sz w:val="24"/>
          <w:szCs w:val="24"/>
        </w:rPr>
      </w:pPr>
      <w:r>
        <w:rPr>
          <w:rFonts w:cs="Arial" w:ascii="Arial" w:hAnsi="Arial"/>
          <w:sz w:val="24"/>
          <w:szCs w:val="24"/>
        </w:rPr>
        <w:t xml:space="preserve">Reasumując można stwierdzić, że duża wspólnota mieszkaniowa, pomimo iż nie ma osobowości prawnej, działa za pośrednictwem organów – zarządu (organ wykonawczy) i zgromadzenia właścicieli lokali (organ stanowiąco – kontrolny). </w:t>
      </w:r>
    </w:p>
    <w:p>
      <w:pPr>
        <w:pStyle w:val="Normal"/>
        <w:pBdr/>
        <w:spacing w:before="0" w:after="0"/>
        <w:jc w:val="both"/>
        <w:rPr>
          <w:rFonts w:ascii="Arial" w:hAnsi="Arial" w:cs="Arial"/>
          <w:sz w:val="24"/>
          <w:szCs w:val="24"/>
        </w:rPr>
      </w:pPr>
      <w:r>
        <w:rPr>
          <w:rFonts w:cs="Arial" w:ascii="Arial" w:hAnsi="Arial"/>
          <w:sz w:val="24"/>
          <w:szCs w:val="24"/>
        </w:rPr>
        <w:t>Za zobowiązania dotyczące nieruchomości wspólnej wspólnota mieszkaniowa, tak duża jak i mała, odpowiada bez ograniczenia, a każdy jej członek – w części odpowiadającej jego udziałowi w tej nieruchomości. Przeciwko wspólnocie wierzyciel może prowadzić egzekucję z rachunku bankowego wspólnoty, który to rachunek każda wspólnota ma obowiązek założyć i za jego pomocą dokonywać rozliczeń finansowych.</w:t>
      </w:r>
    </w:p>
    <w:p>
      <w:pPr>
        <w:pStyle w:val="Normal"/>
        <w:pBdr/>
        <w:spacing w:before="0" w:after="0"/>
        <w:jc w:val="both"/>
        <w:rPr>
          <w:rFonts w:ascii="Arial" w:hAnsi="Arial" w:cs="Arial"/>
          <w:sz w:val="24"/>
          <w:szCs w:val="24"/>
        </w:rPr>
      </w:pPr>
      <w:r>
        <w:rPr>
          <w:rFonts w:cs="Arial" w:ascii="Arial" w:hAnsi="Arial"/>
          <w:sz w:val="24"/>
          <w:szCs w:val="24"/>
        </w:rPr>
        <w:t>Dopóki w ramach budynku wyodrębniony jest choćby jeden lokal stanowiący własność osoby, która nie jest jednocześnie właścicielem pozostałej części nieruchomości, likwidacja wspólnoty mieszkaniowej nie jest możliwa ani w drodze czynności prawnej, ani w drodze orzeczenia sądu. Taka możliwość otwiera się dopiero w sytuacji, w której właścicielem wyodrębnionego lokalu i reszty nieruchomości (lub wszystkich pozostałych wyodrębnionych lokali) staje się ta sama osoba. Odpada wówczas przyczyna, dla której wspólnota ma istnieć -  nie ma potrzeby godzenia interesów kilku podmiotów.</w:t>
      </w:r>
    </w:p>
    <w:p>
      <w:pPr>
        <w:pStyle w:val="Normal"/>
        <w:pBdr/>
        <w:spacing w:before="0" w:after="0"/>
        <w:jc w:val="both"/>
        <w:rPr>
          <w:rFonts w:ascii="Arial" w:hAnsi="Arial" w:cs="Arial"/>
          <w:sz w:val="24"/>
          <w:szCs w:val="24"/>
        </w:rPr>
      </w:pPr>
      <w:r>
        <w:rPr>
          <w:rFonts w:cs="Arial" w:ascii="Arial" w:hAnsi="Arial"/>
          <w:sz w:val="24"/>
          <w:szCs w:val="24"/>
        </w:rPr>
        <w:t>Do pełnego zorganizowania wspólnoty mieszkaniowej wykonać należy następujące kroki:</w:t>
      </w:r>
    </w:p>
    <w:p>
      <w:pPr>
        <w:pStyle w:val="Normal"/>
        <w:pBdr/>
        <w:spacing w:before="0" w:after="0"/>
        <w:ind w:left="300" w:right="0" w:hanging="285"/>
        <w:jc w:val="both"/>
        <w:rPr>
          <w:rFonts w:ascii="Arial" w:hAnsi="Arial" w:cs="Arial"/>
          <w:sz w:val="24"/>
          <w:szCs w:val="24"/>
        </w:rPr>
      </w:pPr>
      <w:r>
        <w:rPr>
          <w:rFonts w:cs="Arial" w:ascii="Arial" w:hAnsi="Arial"/>
          <w:sz w:val="24"/>
          <w:szCs w:val="24"/>
        </w:rPr>
        <w:t>1. Pierwsze zebranie wspólnoty mieszkaniowej, na którym uchwala się (fakultatywnie) statut wspólnoty mieszkaniowej, dokonuje się wyboru zarządu wspólnoty i podejmuje uchwałę w sprawie wysokości opłat na pokrycie kosztów zarządu nieruchomością wspólną.</w:t>
      </w:r>
    </w:p>
    <w:p>
      <w:pPr>
        <w:pStyle w:val="Normal"/>
        <w:pBdr/>
        <w:spacing w:before="0" w:after="0"/>
        <w:ind w:left="300" w:right="0" w:hanging="285"/>
        <w:jc w:val="both"/>
        <w:rPr>
          <w:rFonts w:ascii="Arial" w:hAnsi="Arial" w:cs="Arial"/>
          <w:sz w:val="24"/>
          <w:szCs w:val="24"/>
        </w:rPr>
      </w:pPr>
      <w:r>
        <w:rPr>
          <w:rFonts w:cs="Arial" w:ascii="Arial" w:hAnsi="Arial"/>
          <w:sz w:val="24"/>
          <w:szCs w:val="24"/>
        </w:rPr>
        <w:t>2. Zawrzeć umowę o administrowanie i podpisanie protokołu z przejęcia nieruchomości i jej dokumentacji technicznej.</w:t>
      </w:r>
    </w:p>
    <w:p>
      <w:pPr>
        <w:pStyle w:val="Normal"/>
        <w:pBdr/>
        <w:spacing w:before="0" w:after="0"/>
        <w:ind w:left="300" w:right="0" w:hanging="285"/>
        <w:jc w:val="both"/>
        <w:rPr>
          <w:rFonts w:ascii="Arial" w:hAnsi="Arial" w:cs="Arial"/>
          <w:sz w:val="24"/>
          <w:szCs w:val="24"/>
        </w:rPr>
      </w:pPr>
      <w:r>
        <w:rPr>
          <w:rFonts w:cs="Arial" w:ascii="Arial" w:hAnsi="Arial"/>
          <w:sz w:val="24"/>
          <w:szCs w:val="24"/>
        </w:rPr>
        <w:t>3. Wystąpić o numer statystyczny REGON (w oddziale Głównego Urzędu Statystycznego).</w:t>
      </w:r>
    </w:p>
    <w:p>
      <w:pPr>
        <w:pStyle w:val="Normal"/>
        <w:pBdr/>
        <w:spacing w:before="0" w:after="0"/>
        <w:ind w:left="300" w:right="0" w:hanging="285"/>
        <w:jc w:val="both"/>
        <w:rPr>
          <w:rFonts w:ascii="Arial" w:hAnsi="Arial" w:cs="Arial"/>
          <w:sz w:val="24"/>
          <w:szCs w:val="24"/>
        </w:rPr>
      </w:pPr>
      <w:r>
        <w:rPr>
          <w:rFonts w:cs="Arial" w:ascii="Arial" w:hAnsi="Arial"/>
          <w:sz w:val="24"/>
          <w:szCs w:val="24"/>
        </w:rPr>
        <w:t>4. W dowolnym banku otworzyć rachunek bankowy wspólnoty mieszkaniowej.</w:t>
      </w:r>
    </w:p>
    <w:p>
      <w:pPr>
        <w:pStyle w:val="Normal"/>
        <w:pBdr/>
        <w:spacing w:before="0" w:after="0"/>
        <w:ind w:left="300" w:right="0" w:hanging="285"/>
        <w:jc w:val="both"/>
        <w:rPr>
          <w:rFonts w:ascii="Arial" w:hAnsi="Arial" w:cs="Arial"/>
          <w:sz w:val="24"/>
          <w:szCs w:val="24"/>
        </w:rPr>
      </w:pPr>
      <w:r>
        <w:rPr>
          <w:rFonts w:cs="Arial" w:ascii="Arial" w:hAnsi="Arial"/>
          <w:sz w:val="24"/>
          <w:szCs w:val="24"/>
        </w:rPr>
        <w:t>5. Podpisać umowy z dostarczycielami mediów takich jak: woda, prąd, ciepło itp.</w:t>
      </w:r>
    </w:p>
    <w:p>
      <w:pPr>
        <w:pStyle w:val="Normal"/>
        <w:pBdr/>
        <w:spacing w:before="0" w:after="0"/>
        <w:jc w:val="both"/>
        <w:rPr>
          <w:rFonts w:ascii="Arial" w:hAnsi="Arial" w:cs="Arial"/>
          <w:sz w:val="24"/>
          <w:szCs w:val="24"/>
        </w:rPr>
      </w:pPr>
      <w:r>
        <w:rPr>
          <w:rFonts w:cs="Arial" w:ascii="Arial" w:hAnsi="Arial"/>
          <w:sz w:val="24"/>
          <w:szCs w:val="24"/>
        </w:rPr>
        <w:t>6. Wystąpić o NIP w Urzędzie Skarbowym.</w:t>
      </w:r>
    </w:p>
    <w:p>
      <w:pPr>
        <w:pStyle w:val="Normal"/>
        <w:pBdr/>
        <w:spacing w:before="0" w:after="0"/>
        <w:jc w:val="both"/>
        <w:rPr>
          <w:rFonts w:ascii="Arial" w:hAnsi="Arial" w:cs="Arial"/>
          <w:sz w:val="24"/>
          <w:szCs w:val="24"/>
        </w:rPr>
      </w:pPr>
      <w:r>
        <w:rPr>
          <w:rFonts w:cs="Arial" w:ascii="Arial" w:hAnsi="Arial"/>
          <w:sz w:val="24"/>
          <w:szCs w:val="24"/>
        </w:rPr>
        <w:t>Administracja nieruchomością</w:t>
      </w:r>
    </w:p>
    <w:p>
      <w:pPr>
        <w:pStyle w:val="Normal"/>
        <w:pBdr/>
        <w:spacing w:before="0" w:after="0"/>
        <w:jc w:val="both"/>
        <w:rPr>
          <w:rFonts w:ascii="Arial" w:hAnsi="Arial" w:cs="Arial"/>
          <w:sz w:val="24"/>
          <w:szCs w:val="24"/>
        </w:rPr>
      </w:pPr>
      <w:r>
        <w:rPr>
          <w:rFonts w:cs="Arial" w:ascii="Arial" w:hAnsi="Arial"/>
          <w:sz w:val="24"/>
          <w:szCs w:val="24"/>
        </w:rPr>
        <w:t>Wspólnota mieszkaniowa (ściślej mówiąc, zebranie jej właścicieli) może do administracji nieruchomością powołać wyspecjalizowaną w takiej działalności firmę lub upoważnić zarząd do wykonywania tych czynności. Oczywiście, firma taka będzie pobierać za to odpowiednie wynagrodzenie i działać będzie w zakresie ustalonym przez umowę cywilno-prawną pomiędzy administratorem a zarządem wspólnoty mieszkaniowej, występującym w imieniu i z upoważnienia ogółu właścicieli. Jest to rozwiązanie wygodniejsze, ale i przeważnie droższe niż administrowanie nieruchomością przez zarząd wspólnoty.</w:t>
      </w:r>
    </w:p>
    <w:p>
      <w:pPr>
        <w:pStyle w:val="Zawartotabeli"/>
        <w:pBdr/>
        <w:spacing w:before="0" w:after="0"/>
        <w:jc w:val="both"/>
        <w:rPr>
          <w:rFonts w:ascii="Arial" w:hAnsi="Arial" w:cs="Arial"/>
          <w:sz w:val="24"/>
          <w:szCs w:val="24"/>
        </w:rPr>
      </w:pPr>
      <w:r>
        <w:rPr>
          <w:rFonts w:cs="Arial" w:ascii="Arial" w:hAnsi="Arial"/>
          <w:sz w:val="24"/>
          <w:szCs w:val="24"/>
        </w:rPr>
        <w:t>Do zadań administratora nieruchomości należą przede wszystkim następujące czynności:</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1. Utrzymanie porządku w pomieszczeniach służących do wspólnego użytku, na przykład w klatkach schodowych budynków wielorodzinnych oraz terenów przynależnych do budynku, w tym chodników, parkingów, trawników itp.</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2. Nadzór nad pracą dozorcy budynku, zgodnie z kartą obowiązków dozorcy.</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3. Prowadzenie, zgodnie z prawem budowlanym gospodarki remontowo-budowlanej nieruchomości, bieżącej konserwacji budynku i jego urządzeń oraz wykonywanie planu remontów uchwalonego przez zebranie właścicieli wspólnoty mieszkaniowej.</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4. Dopilnowanie zawarcia umów na dostawę mediów (wody, prądu, ciepła itp.) dla budynków wspólnoty oraz kontrolowanie wykonania tych umów oraz rozliczanie należności z nich wynikających, przy pomocy środków zgromadzonych na koncie bankowym.</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5. Naliczanie każdemu właścicielowi lokalu zaliczek zgodnie z planem kosztów uchwalonym przez zebranie właścicieli wspólnoty mieszkaniowej oraz dbanie o regularne wpłaty dokonywane przez właścicieli.</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6. Zapewnienie obsługi księgowej zgodnej z zasadami rachunkowości określonymi w odpowiednich rozporządzeniach ministra finansów oraz terminowego rozliczania jej z Urzędem Skarbowym przy pomocy środków na rachunku bankowym.</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7. Składanie rocznych raportów i sprawozdań finansowych z administrowania nieruchomością w terminie trzech miesięcy od zamknięcia ksiąg rachunkowych zgodnie z rokiem obrotowym oraz złożenia na zebraniu wspólnoty mieszkaniowej sprawozdania z administrowania i rozliczenia rachunku bankowego oraz przedstawienia planu kosztów na rok następny.</w:t>
      </w:r>
    </w:p>
    <w:p>
      <w:pPr>
        <w:pStyle w:val="Zawartotabeli"/>
        <w:pBdr/>
        <w:spacing w:before="0" w:after="0"/>
        <w:ind w:left="285" w:right="0" w:hanging="270"/>
        <w:jc w:val="both"/>
        <w:rPr>
          <w:rFonts w:ascii="Arial" w:hAnsi="Arial" w:cs="Arial"/>
          <w:sz w:val="24"/>
          <w:szCs w:val="24"/>
        </w:rPr>
      </w:pPr>
      <w:r>
        <w:rPr>
          <w:rFonts w:cs="Arial" w:ascii="Arial" w:hAnsi="Arial"/>
          <w:sz w:val="24"/>
          <w:szCs w:val="24"/>
        </w:rPr>
        <w:t>8. Przedstawienie zarządowi propozycji ubezpieczenia budynku i innych ubezpieczeń wymaganych i przydatnych w działalności wspólnoty mieszkaniowej.</w:t>
      </w:r>
    </w:p>
    <w:p>
      <w:pPr>
        <w:pStyle w:val="Zawartotabeli"/>
        <w:pBdr/>
        <w:spacing w:before="0" w:after="0"/>
        <w:jc w:val="both"/>
        <w:rPr>
          <w:rFonts w:ascii="Arial" w:hAnsi="Arial" w:cs="Arial"/>
          <w:sz w:val="24"/>
          <w:szCs w:val="24"/>
        </w:rPr>
      </w:pPr>
      <w:r>
        <w:rPr>
          <w:rFonts w:cs="Arial" w:ascii="Arial" w:hAnsi="Arial"/>
          <w:sz w:val="24"/>
          <w:szCs w:val="24"/>
        </w:rPr>
      </w:r>
    </w:p>
    <w:p>
      <w:pPr>
        <w:pStyle w:val="Zawartotabeli"/>
        <w:pBdr/>
        <w:spacing w:before="0" w:after="0"/>
        <w:jc w:val="both"/>
        <w:rPr>
          <w:rFonts w:ascii="Arial" w:hAnsi="Arial" w:cs="Arial"/>
          <w:sz w:val="24"/>
          <w:szCs w:val="24"/>
        </w:rPr>
      </w:pPr>
      <w:r>
        <w:rPr>
          <w:rFonts w:cs="Arial" w:ascii="Arial" w:hAnsi="Arial"/>
          <w:sz w:val="24"/>
          <w:szCs w:val="24"/>
        </w:rPr>
      </w:r>
    </w:p>
    <w:p>
      <w:pPr>
        <w:pStyle w:val="Zawartotabeli"/>
        <w:pBdr/>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rządy wspólnot w większości przypadków zawierają umowy o administrowanie z jednostkami zatrudniającymi licencjonowanych zarządców.  Spośród gminnych spółek usługi administrowania nieruchomościami wspólnot mieszkaniowych na podstawie zawartych umów realizują:</w:t>
      </w:r>
    </w:p>
    <w:p>
      <w:pPr>
        <w:pStyle w:val="Normal"/>
        <w:jc w:val="both"/>
        <w:rPr>
          <w:rFonts w:ascii="Arial" w:hAnsi="Arial" w:cs="Arial"/>
          <w:sz w:val="24"/>
          <w:szCs w:val="24"/>
        </w:rPr>
      </w:pPr>
      <w:r>
        <w:rPr>
          <w:rFonts w:cs="Arial" w:ascii="Arial" w:hAnsi="Arial"/>
          <w:sz w:val="24"/>
          <w:szCs w:val="24"/>
        </w:rPr>
        <w:t>- Miejski Zakład Gospodarki Mieszkaniowej TBS Sp. z o.o.,</w:t>
      </w:r>
    </w:p>
    <w:p>
      <w:pPr>
        <w:pStyle w:val="Normal"/>
        <w:jc w:val="both"/>
        <w:rPr>
          <w:rFonts w:ascii="Arial" w:hAnsi="Arial" w:cs="Arial"/>
          <w:sz w:val="24"/>
          <w:szCs w:val="24"/>
        </w:rPr>
      </w:pPr>
      <w:r>
        <w:rPr>
          <w:rFonts w:cs="Arial" w:ascii="Arial" w:hAnsi="Arial"/>
          <w:sz w:val="24"/>
          <w:szCs w:val="24"/>
        </w:rPr>
        <w:t>- Miejskie Towarzystwo Budownictwa Społecznego Sp. z o.o.,</w:t>
      </w:r>
    </w:p>
    <w:p>
      <w:pPr>
        <w:pStyle w:val="Normal"/>
        <w:jc w:val="both"/>
        <w:rPr>
          <w:rFonts w:ascii="Arial" w:hAnsi="Arial" w:cs="Arial"/>
          <w:sz w:val="24"/>
          <w:szCs w:val="24"/>
        </w:rPr>
      </w:pPr>
      <w:r>
        <w:rPr>
          <w:rFonts w:cs="Arial" w:ascii="Arial" w:hAnsi="Arial"/>
          <w:sz w:val="24"/>
          <w:szCs w:val="24"/>
        </w:rPr>
        <w:t>- Agencja rewitalizacji Starówki Sp. z o.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Jednostki te swoje usługi świadczą zarówno dla wspólnot, w których Gmina Płock posiada swoje udziały jak też dla wspólnot bez udziału Gminy Płock. </w:t>
      </w:r>
    </w:p>
    <w:p>
      <w:pPr>
        <w:pStyle w:val="Normal"/>
        <w:jc w:val="both"/>
        <w:rPr>
          <w:rFonts w:ascii="Arial" w:hAnsi="Arial" w:cs="Arial"/>
          <w:sz w:val="24"/>
          <w:szCs w:val="24"/>
        </w:rPr>
      </w:pPr>
      <w:r>
        <w:rPr>
          <w:rFonts w:cs="Arial" w:ascii="Arial" w:hAnsi="Arial"/>
          <w:sz w:val="24"/>
          <w:szCs w:val="24"/>
        </w:rPr>
        <w:t>Do w/w spółek wystosowane zostało pismo z pytaniami dotyczącymi współpracy z zarządami wspólnot mieszkaniowych oraz prośbą o przekazanie danych dotyczących administrowanych przez nie wspólnot. Odpowiedzi spółek w załączeniu do niniejszego materiału.</w:t>
      </w:r>
    </w:p>
    <w:p>
      <w:pPr>
        <w:pStyle w:val="Normal"/>
        <w:jc w:val="both"/>
        <w:rPr>
          <w:rFonts w:ascii="Arial" w:hAnsi="Arial" w:cs="Arial"/>
          <w:sz w:val="24"/>
          <w:szCs w:val="24"/>
        </w:rPr>
      </w:pPr>
      <w:r>
        <w:rPr>
          <w:rFonts w:cs="Arial" w:ascii="Arial" w:hAnsi="Arial"/>
          <w:sz w:val="24"/>
          <w:szCs w:val="24"/>
        </w:rPr>
        <w:t>W imieniu Gminy Płock należności z tytułu zaliczek na poczet utrzymania części wspólnych nieruchomości, wpłat na fundusz remontowy oraz opłaty niezależne wnosi Miejski Zakład Gospodarki Mieszkaniowej TBS Sp. z o.o. w Płocku.</w:t>
      </w:r>
    </w:p>
    <w:p>
      <w:pPr>
        <w:pStyle w:val="Normal"/>
        <w:jc w:val="both"/>
        <w:rPr>
          <w:rFonts w:ascii="Arial" w:hAnsi="Arial" w:cs="Arial"/>
          <w:sz w:val="24"/>
          <w:szCs w:val="24"/>
        </w:rPr>
      </w:pPr>
      <w:r>
        <w:rPr>
          <w:rFonts w:cs="Arial" w:ascii="Arial" w:hAnsi="Arial"/>
          <w:sz w:val="24"/>
          <w:szCs w:val="24"/>
        </w:rPr>
        <w:t>Według informacji udzielonej przez Spółkę wg stanu na dzień 31 marca b.r. zadłużenie wobec wspólnot mieszkaniowych z tego tytułu wynosiło ogółem 1 583 216,55 zł. Zadłużenie najemców gminnych lokali w budynkach wspólnot wynosiło 7 448 240,57 z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 załączeniu do niniejszego materiału przedstawiam również tabele:</w:t>
      </w:r>
    </w:p>
    <w:p>
      <w:pPr>
        <w:pStyle w:val="Normal"/>
        <w:jc w:val="both"/>
        <w:rPr>
          <w:rFonts w:ascii="Arial" w:hAnsi="Arial" w:cs="Arial"/>
          <w:sz w:val="24"/>
          <w:szCs w:val="24"/>
        </w:rPr>
      </w:pPr>
      <w:r>
        <w:rPr>
          <w:rFonts w:cs="Arial" w:ascii="Arial" w:hAnsi="Arial"/>
          <w:sz w:val="24"/>
          <w:szCs w:val="24"/>
        </w:rPr>
        <w:t>- Nr 1 - dane dotyczące wspólnot administrowanych przez miejskie spółki,</w:t>
      </w:r>
    </w:p>
    <w:p>
      <w:pPr>
        <w:pStyle w:val="Normal"/>
        <w:jc w:val="both"/>
        <w:rPr>
          <w:rFonts w:ascii="Arial" w:hAnsi="Arial" w:cs="Arial"/>
          <w:sz w:val="24"/>
          <w:szCs w:val="24"/>
        </w:rPr>
      </w:pPr>
      <w:r>
        <w:rPr>
          <w:rFonts w:cs="Arial" w:ascii="Arial" w:hAnsi="Arial"/>
          <w:sz w:val="24"/>
          <w:szCs w:val="24"/>
        </w:rPr>
        <w:t>- Nr 2 - wykaz wspólnot mieszkaniowych, w których Gmina Płock posiada udziały,</w:t>
      </w:r>
    </w:p>
    <w:p>
      <w:pPr>
        <w:pStyle w:val="Normal"/>
        <w:ind w:left="150" w:right="0" w:hanging="135"/>
        <w:jc w:val="both"/>
        <w:rPr>
          <w:rFonts w:ascii="Arial" w:hAnsi="Arial" w:cs="Arial"/>
          <w:sz w:val="24"/>
          <w:szCs w:val="24"/>
        </w:rPr>
      </w:pPr>
      <w:r>
        <w:rPr>
          <w:rFonts w:cs="Arial" w:ascii="Arial" w:hAnsi="Arial"/>
          <w:sz w:val="24"/>
          <w:szCs w:val="24"/>
        </w:rPr>
        <w:t>- Nr 3 - wykaz wspólnot mieszkaniowych bez udziału Gminy Płock administrowanych przez MZGM TBS Sp. z o.o., MTBS Sp. z o.o., ARS Sp z o.o.,</w:t>
      </w:r>
    </w:p>
    <w:p>
      <w:pPr>
        <w:pStyle w:val="Normal"/>
        <w:jc w:val="both"/>
        <w:rPr>
          <w:rFonts w:ascii="Arial" w:hAnsi="Arial" w:cs="Arial"/>
          <w:sz w:val="24"/>
          <w:szCs w:val="24"/>
        </w:rPr>
      </w:pPr>
      <w:r>
        <w:rPr>
          <w:rFonts w:cs="Arial" w:ascii="Arial" w:hAnsi="Arial"/>
          <w:sz w:val="24"/>
          <w:szCs w:val="24"/>
        </w:rPr>
        <w:t>- Nr 4 - plan remontowy wspólnot, w których Gmina Płock posiada udziały.</w:t>
      </w:r>
    </w:p>
    <w:p>
      <w:pPr>
        <w:pStyle w:val="Normal"/>
        <w:jc w:val="both"/>
        <w:rPr>
          <w:rFonts w:ascii="Arial" w:hAnsi="Arial" w:cs="Arial"/>
          <w:sz w:val="24"/>
          <w:szCs w:val="24"/>
        </w:rPr>
      </w:pPr>
      <w:r>
        <w:rPr>
          <w:rFonts w:cs="Arial" w:ascii="Arial" w:hAnsi="Arial"/>
          <w:sz w:val="24"/>
          <w:szCs w:val="24"/>
        </w:rPr>
        <w:t>Zaznaczyć należy, iż realizacja planu remontowego zgodnie z załącznikiem Nr 4 jest uzależniona od możliwości finansowych Gminy Płock. Źródłem finansowania jest fundusz remontowy oraz Budżet Miasta Płocka - dla wspólnot, w których Gmina nie gromadzi środków na funduszu remontowym lub zaczęła je gromadzić w okresie późniejszym.</w:t>
      </w:r>
    </w:p>
    <w:p>
      <w:pPr>
        <w:pStyle w:val="Normal"/>
        <w:jc w:val="both"/>
        <w:rPr>
          <w:rFonts w:ascii="Arial" w:hAnsi="Arial" w:cs="Arial"/>
          <w:sz w:val="24"/>
          <w:szCs w:val="24"/>
        </w:rPr>
      </w:pPr>
      <w:r>
        <w:rPr>
          <w:rFonts w:cs="Arial" w:ascii="Arial" w:hAnsi="Arial"/>
          <w:sz w:val="24"/>
          <w:szCs w:val="24"/>
        </w:rPr>
        <w:t>Z informacji przekazanych przez administratorów wspólnot wynika, iż w celu umożliwienia pełnej realizacji planu w budżecie winny być zarezerwowane środki finansowe w wysokości około 400 000 zł oraz rezerwa na realizację uchwał remontowych podejmowanych w okresie późniejszym w wysokości około 50 000 zł.</w:t>
      </w:r>
    </w:p>
    <w:p>
      <w:pPr>
        <w:pStyle w:val="Normal"/>
        <w:jc w:val="both"/>
        <w:rPr>
          <w:rFonts w:ascii="Arial" w:hAnsi="Arial" w:cs="Arial"/>
          <w:sz w:val="24"/>
          <w:szCs w:val="24"/>
        </w:rPr>
      </w:pPr>
      <w:r>
        <w:rPr>
          <w:rFonts w:cs="Arial" w:ascii="Arial" w:hAnsi="Arial"/>
          <w:sz w:val="24"/>
          <w:szCs w:val="24"/>
        </w:rPr>
        <w:t>Obecnie w budżecie 2011 roku planuje się wydatkowanie środków w wysokości 182 000 z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zedstawiony materiał zawiera stanowiska Spółek gminnych dotyczące ich  współpracy ze wspólnotami mieszkaniowymi. Mamy nadzieję, że zgromadzony materiał oraz zgłaszane Państwu opinie i uwagi wspólnot mieszkaniowych pozwolą na dokonanie rzetelnej oceny współpracy spółek komunalnych z zarządami wspólnot mieszkaniowy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spacing w:before="0" w:after="0"/>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7" w:right="1417" w:gutter="0" w:header="0" w:top="1417" w:footer="1417" w:bottom="1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auto"/>
    <w:pitch w:val="default"/>
  </w:font>
  <w:font w:name="Liberation Sans">
    <w:altName w:val="Arial"/>
    <w:charset w:val="01"/>
    <w:family w:val="swiss"/>
    <w:pitch w:val="variable"/>
  </w:font>
  <w:font w:name="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ookman Old Style" w:hAnsi="Bookman Old Style" w:eastAsia="SimSun" w:cs="Tahoma"/>
      <w:color w:val="auto"/>
      <w:kern w:val="2"/>
      <w:sz w:val="24"/>
      <w:szCs w:val="24"/>
      <w:lang w:val="pl-PL"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man Old Style" w:hAnsi="Bookman Old Styl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Bookman Old Style" w:hAnsi="Bookman Old Style" w:eastAsia="SimSun" w:cs="Tahoma"/>
      <w:sz w:val="28"/>
      <w:szCs w:val="28"/>
    </w:rPr>
  </w:style>
  <w:style w:type="paragraph" w:styleId="Podpis">
    <w:name w:val="Podpis"/>
    <w:basedOn w:val="Normal"/>
    <w:qFormat/>
    <w:pPr>
      <w:suppressLineNumbers/>
      <w:spacing w:before="120" w:after="120"/>
    </w:pPr>
    <w:rPr>
      <w:rFonts w:ascii="Times New Roman" w:hAnsi="Times New Roman" w:cs="Tahoma"/>
      <w:i/>
      <w:iCs/>
      <w:sz w:val="24"/>
      <w:szCs w:val="24"/>
    </w:rPr>
  </w:style>
  <w:style w:type="paragraph" w:styleId="Indeks">
    <w:name w:val="Indeks"/>
    <w:basedOn w:val="Normal"/>
    <w:qFormat/>
    <w:pPr>
      <w:suppressLineNumbers/>
    </w:pPr>
    <w:rPr>
      <w:rFonts w:ascii="Times New Roman" w:hAnsi="Times New Roman" w:cs="Tahoma"/>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10:24Z</dcterms:created>
  <dc:creator/>
  <dc:description/>
  <dc:language>en-US</dc:language>
  <cp:lastModifiedBy/>
  <cp:lastPrinted>2011-05-27T12:13:00Z</cp:lastPrinted>
  <dcterms:modified xsi:type="dcterms:W3CDTF">2011-05-27T10:35:44Z</dcterms:modified>
  <cp:revision>8</cp:revision>
  <dc:subject/>
  <dc:title/>
</cp:coreProperties>
</file>